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应急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机关日常运转，承担机关文电、综合治理、安全、信息、保密、信访、政务公开、重要文稿起草等工作；负责部门预决算、财务、装备和资产管理、内部审计工作，承担应急管理、防灾减灾和安全生产新闻宣传、灾情应对、文化建设等工作，开展公众知识普及工作；承担全市安全生产培训及相关考核工作；负责全市应急管理、安全生产的科学技术研究、推广应用和信息化建设工作安全监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防灾减灾和应急管理综合协调管理工作；编制应急体系建设、安全生产和综合防灾减灾规划并监督实施，研究提出相关经济政策建议，推动应急重点工程和避难设施建设；建立自然灾害和安全生产风险监测预警、会商研判和评估论证机制，组织协调自然灾害多部门会商研判，承担自然灾害综合监测预警工作，拟订自然灾害风险管理制度，组织开展自然灾害综合风险与减灾能力调查评估；承担阜康市减灾委员会相关工作；负责消防管理工作；监督落实消防法规和技术标准；指导城镇、农村、森林、草原消防工作规划编制并推进落实，指导消防监督、火灾预防、火灾扑救工作，承担阜康市森林草原防火指挥机构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在权限范围内依法负责危险化学品使用单位许可证的许可和监管工作；负责危险化学品、烟花爆竹生产和储存企业设立及其改建、扩建的安全审查；承担危险化学品安全监督管理综合工作，指导开展危险化学品登记注册工作，负责非药品类易制毒化学品生产经营监督管理工作；负责非煤矿山（含地质勘探）、石油（炼化、成品油管道除外）、冶金、有色、建材、机械、轻工、纺织、烟草、商贸等工矿商贸行业安全生产基础工作；指导非煤矿山生产经营单位开展安全生产许可证的申报和管理工作；监督生产经营单位贯彻落实相关行业安全生产规程、标准，负责相关行业生产经营单位安全生产标准化、安全预防控制体系建设等工作；依法监督检查工矿商贸行业生产经营单位贯彻执行安全生产法律法规、建设项目安全设施“三同时”情况、安全生产条件和设备设施安全情况；依法承担生产安全事故调查处理工作，监督和评估事故查处和责任追究情况，组织开展自然灾害类突发事件的调查评估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依法依规指导、协调和监督检查景区、园区、各乡镇（街道）和附有安全生产监督管理职责的部门的安全生产工作，承担安全生产巡查的组织实施具体工作，协调全市安全生产检查以及专项督查、专项整治等工作；承担安全生产工作等核的组织实施具体工作；负责安全生产统社分析工作；承担市安全生产委员会相关日常工作；承担规定性文件和行政执法的合法性审核工作；承担行政复议、行政应诉、听证、案件审查等涉法涉诉工作；对全市应急管理、防灾业务和安全生产法作法规执行情况进行监督检查；指导应意管理系统综合性执法工作；指导执法计划编制、执法队伍和负责规范化建设工作；组织起草相关地方规范性文件和相关地方标准并监督实施；指导应急管理系统法治建设，组织开展普法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应急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综合协调科、综合安全监督管理科、安全执法大队、矿山安全生产保障中心、预警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03.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03.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03.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03.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8.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58%</w:t>
      </w:r>
      <w:r>
        <w:rPr>
          <w:rFonts w:ascii="仿宋_GB2312" w:hAnsi="仿宋_GB2312" w:cs="仿宋_GB2312" w:eastAsia="仿宋_GB2312"/>
          <w:sz w:val="32"/>
          <w:szCs w:val="32"/>
        </w:rPr>
        <w:t>，主要原因是：我单位本年机构改革，单位合并，人员增加，人员经费增加；业务量增加，公用经费增加；增加南部山区卡点看护服务</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103.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03.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03.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4.01</w:t>
      </w:r>
      <w:r>
        <w:rPr>
          <w:rFonts w:ascii="仿宋_GB2312" w:hAnsi="仿宋_GB2312" w:cs="仿宋_GB2312" w:eastAsia="仿宋_GB2312"/>
          <w:sz w:val="32"/>
          <w:szCs w:val="32"/>
        </w:rPr>
        <w:t>万元，占</w:t>
      </w:r>
      <w:r>
        <w:rPr>
          <w:rFonts w:eastAsia="仿宋_GB2312" w:cs="仿宋_GB2312" w:ascii="仿宋_GB2312" w:hAnsi="仿宋_GB2312"/>
          <w:sz w:val="32"/>
          <w:szCs w:val="32"/>
        </w:rPr>
        <w:t>92.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79.90</w:t>
      </w:r>
      <w:r>
        <w:rPr>
          <w:rFonts w:ascii="仿宋_GB2312" w:hAnsi="仿宋_GB2312" w:cs="仿宋_GB2312" w:eastAsia="仿宋_GB2312"/>
          <w:sz w:val="32"/>
          <w:szCs w:val="32"/>
        </w:rPr>
        <w:t>万元，占</w:t>
      </w:r>
      <w:r>
        <w:rPr>
          <w:rFonts w:eastAsia="仿宋_GB2312" w:cs="仿宋_GB2312" w:ascii="仿宋_GB2312" w:hAnsi="仿宋_GB2312"/>
          <w:sz w:val="32"/>
          <w:szCs w:val="32"/>
        </w:rPr>
        <w:t>7.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03.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03.9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03.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03.9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19.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6%</w:t>
      </w:r>
      <w:r>
        <w:rPr>
          <w:rFonts w:ascii="仿宋_GB2312" w:hAnsi="仿宋_GB2312" w:cs="仿宋_GB2312" w:eastAsia="仿宋_GB2312"/>
          <w:sz w:val="32"/>
          <w:szCs w:val="32"/>
        </w:rPr>
        <w:t>，主要原因是：我单位本年机构改革，单位合并，人员增加，人员经费增加；业务量增加，公用经费增加；增加南部山区卡点看护服务</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72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3.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00%</w:t>
      </w:r>
      <w:r>
        <w:rPr>
          <w:rFonts w:ascii="仿宋_GB2312" w:hAnsi="仿宋_GB2312" w:cs="仿宋_GB2312" w:eastAsia="仿宋_GB2312"/>
          <w:sz w:val="32"/>
          <w:szCs w:val="32"/>
        </w:rPr>
        <w:t>，主要原因是：我单位本年机构改革，单位合并，人员增加，年中追加人员经费预算；项目安排增加，追加南部山区卡点看护服务</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03.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9.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6%</w:t>
      </w:r>
      <w:r>
        <w:rPr>
          <w:rFonts w:ascii="仿宋_GB2312" w:hAnsi="仿宋_GB2312" w:cs="仿宋_GB2312" w:eastAsia="仿宋_GB2312"/>
          <w:sz w:val="32"/>
          <w:szCs w:val="32"/>
        </w:rPr>
        <w:t>，主要原因是：我单位本年机构改革，单位合并，人员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南部山区卡点看护服务</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72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3.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00%</w:t>
      </w:r>
      <w:r>
        <w:rPr>
          <w:rFonts w:ascii="仿宋_GB2312" w:hAnsi="仿宋_GB2312" w:cs="仿宋_GB2312" w:eastAsia="仿宋_GB2312"/>
          <w:sz w:val="32"/>
          <w:szCs w:val="32"/>
        </w:rPr>
        <w:t>，主要原因是：我单位本年机构改革，单位合并，人员增加，年中追加人员经费预算；项目安排增加，追加南部山区卡点看护服务</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0.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1.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3.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859.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54%</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3.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98%</w:t>
      </w:r>
      <w:r>
        <w:rPr>
          <w:rFonts w:ascii="仿宋_GB2312" w:hAnsi="仿宋_GB2312" w:cs="仿宋_GB2312" w:eastAsia="仿宋_GB2312"/>
          <w:sz w:val="32"/>
          <w:szCs w:val="32"/>
          <w:lang w:val="en-US"/>
        </w:rPr>
        <w:t>，主要原因是：我单位本年机构改革，单位合并，人员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6.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2.23%</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4.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4%</w:t>
      </w:r>
      <w:r>
        <w:rPr>
          <w:rFonts w:ascii="仿宋_GB2312" w:hAnsi="仿宋_GB2312" w:cs="仿宋_GB2312" w:eastAsia="仿宋_GB2312"/>
          <w:sz w:val="32"/>
          <w:szCs w:val="32"/>
          <w:lang w:val="en-US"/>
        </w:rPr>
        <w:t>，主要原因是：我单位本年机构改革，单位合并，人员增加，行政单位医疗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81%</w:t>
      </w:r>
      <w:r>
        <w:rPr>
          <w:rFonts w:ascii="仿宋_GB2312" w:hAnsi="仿宋_GB2312" w:cs="仿宋_GB2312" w:eastAsia="仿宋_GB2312"/>
          <w:sz w:val="32"/>
          <w:szCs w:val="32"/>
          <w:lang w:val="en-US"/>
        </w:rPr>
        <w:t>，主要原因是：我单位本年机构改革，单位合并，人员增加，事业单位医疗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22%</w:t>
      </w:r>
      <w:r>
        <w:rPr>
          <w:rFonts w:ascii="仿宋_GB2312" w:hAnsi="仿宋_GB2312" w:cs="仿宋_GB2312" w:eastAsia="仿宋_GB2312"/>
          <w:sz w:val="32"/>
          <w:szCs w:val="32"/>
          <w:lang w:val="en-US"/>
        </w:rPr>
        <w:t>，主要原因是：我单位本年机构改革，单位合并，人员增加，公务员医疗补助</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lang w:val="en-US"/>
        </w:rPr>
        <w:t>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3.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主要原因是：我单位本年机构改革，单位合并，人员增加，住房公积金</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lang w:val="en-US"/>
        </w:rPr>
        <w:t>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应急管理事务（款）行政运行（项）：支出决算数为</w:t>
      </w:r>
      <w:r>
        <w:rPr>
          <w:rFonts w:eastAsia="仿宋_GB2312" w:cs="仿宋_GB2312" w:ascii="仿宋_GB2312" w:hAnsi="仿宋_GB2312"/>
          <w:sz w:val="32"/>
          <w:szCs w:val="32"/>
          <w:lang w:val="en-US"/>
        </w:rPr>
        <w:t>530.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8.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79%</w:t>
      </w:r>
      <w:r>
        <w:rPr>
          <w:rFonts w:ascii="仿宋_GB2312" w:hAnsi="仿宋_GB2312" w:cs="仿宋_GB2312" w:eastAsia="仿宋_GB2312"/>
          <w:sz w:val="32"/>
          <w:szCs w:val="32"/>
          <w:lang w:val="en-US"/>
        </w:rPr>
        <w:t>，主要原因是：我单位本年机构改革，单位合并，参公编人员增加，工资类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灾害防治及应急管理支出（类）应急管理事务（款）事业运行（项）：支出决算数为</w:t>
      </w:r>
      <w:r>
        <w:rPr>
          <w:rFonts w:eastAsia="仿宋_GB2312" w:cs="仿宋_GB2312" w:ascii="仿宋_GB2312" w:hAnsi="仿宋_GB2312"/>
          <w:sz w:val="32"/>
          <w:szCs w:val="32"/>
          <w:lang w:val="en-US"/>
        </w:rPr>
        <w:t>249.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28%</w:t>
      </w:r>
      <w:r>
        <w:rPr>
          <w:rFonts w:ascii="仿宋_GB2312" w:hAnsi="仿宋_GB2312" w:cs="仿宋_GB2312" w:eastAsia="仿宋_GB2312"/>
          <w:sz w:val="32"/>
          <w:szCs w:val="32"/>
          <w:lang w:val="en-US"/>
        </w:rPr>
        <w:t>，主要原因是：我单位本年机构改革，单位合并，事业编人员增加，工资类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灾害防治及应急管理支出（类）应急管理事务（款）其他应急管理支出（项）：支出决算数为</w:t>
      </w:r>
      <w:r>
        <w:rPr>
          <w:rFonts w:eastAsia="仿宋_GB2312" w:cs="仿宋_GB2312" w:ascii="仿宋_GB2312" w:hAnsi="仿宋_GB2312"/>
          <w:sz w:val="32"/>
          <w:szCs w:val="32"/>
          <w:lang w:val="en-US"/>
        </w:rPr>
        <w:t>77.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33%</w:t>
      </w:r>
      <w:r>
        <w:rPr>
          <w:rFonts w:ascii="仿宋_GB2312" w:hAnsi="仿宋_GB2312" w:cs="仿宋_GB2312" w:eastAsia="仿宋_GB2312"/>
          <w:sz w:val="32"/>
          <w:szCs w:val="32"/>
          <w:lang w:val="en-US"/>
        </w:rPr>
        <w:t>，主要原因是：我单位本年增加南部山区卡点看护服务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灾害防治及应急管理支出（类）地震事务（款）地震预测预报（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主要原因是：我单位本年增加地震预测“三网一员”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灾害防治及应急管理支出（类）地震事务（款）地震事业机构（项）：支出决算数为</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震减灾“三网一员”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对机关事业单位职业年金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机关事业单位职业年金的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全国第一次自然灾害普查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灾害防治及应急管理支出（类）应急管理事务（款）应急救援（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参与呼图壁</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矿难事故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灾害防治及应急管理支出（类）矿山安全（款）其他矿山安全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参与呼图壁</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矿难事故办公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24.0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71.1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82</w:t>
      </w:r>
      <w:r>
        <w:rPr>
          <w:rFonts w:ascii="仿宋_GB2312" w:hAnsi="仿宋_GB2312" w:cs="仿宋_GB2312" w:eastAsia="仿宋_GB2312"/>
          <w:sz w:val="32"/>
          <w:szCs w:val="32"/>
        </w:rPr>
        <w:t>万元，包括：办公费、印刷费、水费、电费、邮电费、取暖费、差旅费、维修（护）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9</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应急管理局（行政单位和参照公务员法管理事业单位）机关运行经费支出</w:t>
      </w:r>
      <w:r>
        <w:rPr>
          <w:rFonts w:eastAsia="仿宋_GB2312" w:cs="仿宋_GB2312" w:ascii="仿宋_GB2312" w:hAnsi="仿宋_GB2312"/>
          <w:sz w:val="32"/>
          <w:szCs w:val="32"/>
        </w:rPr>
        <w:t>152.8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1.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48%</w:t>
      </w:r>
      <w:r>
        <w:rPr>
          <w:rFonts w:ascii="仿宋_GB2312" w:hAnsi="仿宋_GB2312" w:cs="仿宋_GB2312" w:eastAsia="仿宋_GB2312"/>
          <w:sz w:val="32"/>
          <w:szCs w:val="32"/>
        </w:rPr>
        <w:t>，主要原因是：我单位本年机构改革，单位合并，业务量增加，办公费、印刷费、差旅费、委托业务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1.3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9.3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8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1.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8.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67.1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98.8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55.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1,138.3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6</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应急指挥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03.9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03.9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3.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3.23</w:t>
      </w:r>
      <w:r>
        <w:rPr>
          <w:rFonts w:ascii="仿宋_GB2312" w:hAnsi="仿宋_GB2312" w:cs="仿宋_GB2312" w:eastAsia="仿宋_GB2312"/>
          <w:sz w:val="32"/>
          <w:szCs w:val="32"/>
        </w:rPr>
        <w:t>万元。预算绩效管理取得的成效：一是对项目的管理更科学，更实际；二是完善绩效管理流程环节，使绩效管理制度得到改进和提高，保证项目绩效目标顺利完成。发现的问题及原因：一是项目资金的及时性有待加强；二是项目产生的积极作用有待继续提高。下一步改进措施：一是积极和财政部门对接，争取项目资金及时到达；二是按时与单位领导及项目负责人沟通，便于项目顺利开展。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0</Pages>
  <Words>7622</Words>
  <CharactersWithSpaces>842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05:3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6952464B733446791FA3EC20CC211ED_12</vt:lpwstr>
  </property>
  <property fmtid="{D5CDD505-2E9C-101B-9397-08002B2CF9AE}" pid="4" name="KSOProductBuildVer">
    <vt:lpwstr>2052-12.1.0.18543</vt:lpwstr>
  </property>
  <property fmtid="{D5CDD505-2E9C-101B-9397-08002B2CF9AE}" pid="5" name="Version">
    <vt:lpwstr>14</vt:lpwstr>
  </property>
</Properties>
</file>