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关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阜康市教育局保障学前幼儿正常教学和促进全市学前教育事业科学规范发展，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阶段幼儿在园教学需求，为幼儿提供优质的保教环境。开展幼儿主题教育，开展教研活动，完成年度教育教学工作，全部用于幼儿园师资建设，稳定教师队伍。校园环境进一步改善，提升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关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总务处、综合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5.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5.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5.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8.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3%</w:t>
      </w:r>
      <w:r>
        <w:rPr>
          <w:rFonts w:ascii="仿宋_GB2312" w:hAnsi="仿宋_GB2312" w:cs="仿宋_GB2312" w:eastAsia="仿宋_GB2312"/>
          <w:sz w:val="32"/>
          <w:szCs w:val="32"/>
        </w:rPr>
        <w:t>，主要原因是：我单位本年业务量减少，公用经费减少；减少新疆西藏等地区教育特殊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5.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5.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5.7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5.7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8.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3%</w:t>
      </w:r>
      <w:r>
        <w:rPr>
          <w:rFonts w:ascii="仿宋_GB2312" w:hAnsi="仿宋_GB2312" w:cs="仿宋_GB2312" w:eastAsia="仿宋_GB2312"/>
          <w:sz w:val="32"/>
          <w:szCs w:val="32"/>
        </w:rPr>
        <w:t>，主要原因是：我单位本年业务量减少，公用经费减少；减少新疆西藏等地区教育特殊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77.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5.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8.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3%</w:t>
      </w:r>
      <w:r>
        <w:rPr>
          <w:rFonts w:ascii="仿宋_GB2312" w:hAnsi="仿宋_GB2312" w:cs="仿宋_GB2312" w:eastAsia="仿宋_GB2312"/>
          <w:sz w:val="32"/>
          <w:szCs w:val="32"/>
        </w:rPr>
        <w:t>，主要原因是：我单位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新疆西藏等地区教育特殊补助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277.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05.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84.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9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新疆西藏等地区教育特殊补助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学前三年免费教育保障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5.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1.8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3.87</w:t>
      </w:r>
      <w:r>
        <w:rPr>
          <w:rFonts w:ascii="仿宋_GB2312" w:hAnsi="仿宋_GB2312" w:cs="仿宋_GB2312" w:eastAsia="仿宋_GB2312"/>
          <w:sz w:val="32"/>
          <w:szCs w:val="32"/>
        </w:rPr>
        <w:t>万元，包括：办公费、印刷费、水费、电费、邮电费、取暖费、物业管理费、维修（护）费、培训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关镇中心幼儿园（事业单位）公用经费支出</w:t>
      </w:r>
      <w:r>
        <w:rPr>
          <w:rFonts w:eastAsia="仿宋_GB2312" w:cs="仿宋_GB2312" w:ascii="仿宋_GB2312" w:hAnsi="仿宋_GB2312"/>
          <w:sz w:val="32"/>
          <w:szCs w:val="32"/>
        </w:rPr>
        <w:t>53.8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9.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52%</w:t>
      </w:r>
      <w:r>
        <w:rPr>
          <w:rFonts w:ascii="仿宋_GB2312" w:hAnsi="仿宋_GB2312" w:cs="仿宋_GB2312" w:eastAsia="仿宋_GB2312"/>
          <w:sz w:val="32"/>
          <w:szCs w:val="32"/>
        </w:rPr>
        <w:t>，主要原因是：我单位本年业务量减少，维修（护）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1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6.3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5.7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5.7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5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55</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切实优化资源配置，提高了资金使用的效率和效果。发现的问题及原因：一是未能及时将资金执行进度和执行范围向幼儿园主要领导汇报，导致幼儿园主要领导对幼儿园资金支付进度和支付范围不了解；二是相关专业技术人员的业务培训还有待加强，绩效管理的认识缺乏统一性。下一步改进措施：一是通过幼儿园三重一大会议、党支部会议和财务公示栏等方式，每月汇报幼儿园资金支付进度和业务发生情况，确保幼儿园主要领导知晓本园的财务状况，及时了解幼儿园资金到位和执行情况；二是加强学习，进一步明确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037</Words>
  <CharactersWithSpaces>555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7: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344647E16C24D8CB277DEAE628DE467_12</vt:lpwstr>
  </property>
  <property fmtid="{D5CDD505-2E9C-101B-9397-08002B2CF9AE}" pid="4" name="KSOProductBuildVer">
    <vt:lpwstr>2052-12.1.0.18543</vt:lpwstr>
  </property>
  <property fmtid="{D5CDD505-2E9C-101B-9397-08002B2CF9AE}" pid="5" name="Version">
    <vt:lpwstr>14</vt:lpwstr>
  </property>
</Properties>
</file>