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昌吉州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  <w:lang w:eastAsia="zh-CN"/>
        </w:rPr>
        <w:t>阜康市住房和城乡建设局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部门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20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一部分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阜康市住房和城乡建设局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二部分  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Times New Roman" w:eastAsia="黑体"/>
          <w:kern w:val="0"/>
          <w:sz w:val="32"/>
          <w:szCs w:val="32"/>
          <w:lang w:eastAsia="zh-CN"/>
        </w:rPr>
        <w:t>阜康市住房和城乡建设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6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贯彻执行党和国家有关住房和城乡建设的方针、政策和法律、法规，对住房和城乡建设事业进行行业管理。承担保障城镇低收入家庭住房的责任；承担推进住房制度改革与发展及保障性住房的责任、承担规范住房和城乡建设管理秩序的责任；组织实施住房和城乡建设的国家标准、地方标准、全国统一定额和行业标准；承担规范房地产市场秩序、监督管理房地产市场的责任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监督管理建筑市场，规范各方主体行为，推进实施建筑业发展中长期规划、改革方案；承担建筑工程质量安全监管的责任；承担推进建筑节能、城镇减排的责任；承担规范和指导村镇建设的责任；综合管理城乡建设抗震减灾工作；开展住房和城乡建设方面的对外经济技术交流与合作；负责建筑行业中介机构及从业人员的管理；承办市委、市人民政府和上级业务部门交办的其他事项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阜康市住房和城乡建设局无下属预算单位，下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科室，分别为档案室，公用事业办、安监站、招标站、造价站、质监站、房产科、物业办、消防科、建管科、住房保障办、会计核算中心、行政办、党建办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阜康市住房和城乡建设局单位编制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实有人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其中：在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；退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；离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70.0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70.0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1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8.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76.8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3.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70.0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70.0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报部门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965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7"/>
        <w:gridCol w:w="417"/>
        <w:gridCol w:w="2000"/>
        <w:gridCol w:w="820"/>
        <w:gridCol w:w="756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关事业单位基本养老保险缴费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71.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71.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仿宋_GB2312;仿宋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8.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8.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76.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76.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61.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61.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城乡社区管理事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14.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14.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63.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63.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"/>
        <w:gridCol w:w="400"/>
        <w:gridCol w:w="2574"/>
        <w:gridCol w:w="1840"/>
        <w:gridCol w:w="1836"/>
        <w:gridCol w:w="1884"/>
      </w:tblGrid>
      <w:tr>
        <w:trPr>
          <w:trHeight w:val="34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机关事业单位基本养老保险缴费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.3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.3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仿宋_GB2312;仿宋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8.4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8.4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.1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.1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1.8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1.8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其他城乡社区管理事务支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4.9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4.9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3.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3.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编制部门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.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.3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6.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6.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阜康市住房和城乡建设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71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7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8.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0.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0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61.8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6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城乡社区管理事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14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14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3.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3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六：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阜康市住房和城乡建设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5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5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1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.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6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8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.4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差旅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.20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务接待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会经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0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励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70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04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65.0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阜康市住房和城乡建设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  <w:lang w:val="en-US" w:eastAsia="zh-CN"/>
        </w:rPr>
        <w:t>无项目预算计划安排，此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表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  <w:lang w:val="en-US" w:eastAsia="zh-CN"/>
        </w:rPr>
        <w:t>为空表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.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阜康市住房和城乡建设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无政府性基金预算支出预算安排，此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</w:t>
      </w:r>
      <w:r>
        <w:rPr>
          <w:rFonts w:ascii="仿宋" w:hAnsi="仿宋" w:cs="仿宋" w:eastAsia="仿宋"/>
          <w:kern w:val="0"/>
          <w:sz w:val="32"/>
          <w:szCs w:val="32"/>
        </w:rPr>
        <w:t>阜康市住房和城乡建设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政府性基金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1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8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城乡社区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76.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保障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exact" w:line="560"/>
        <w:ind w:left="64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住房和城乡建设局部门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532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年初未下达项目资金指标；预算支出中不包括采暖费、年终一次性奖金及年终考核优秀奖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2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shd w:fill="FFFFFF" w:val="clear"/>
        </w:rPr>
        <w:t>我单位本年未作政府性基金预算资金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  <w:shd w:fill="FFFFFF" w:val="clear"/>
        </w:rPr>
      </w:pPr>
      <w:r>
        <w:rPr>
          <w:rFonts w:eastAsia="黑体" w:cs="宋体" w:ascii="黑体" w:hAnsi="黑体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住房和城乡建设局部门单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2.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机构改革，将下设机构人员并入，支出也随之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832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年初未下达项目资金预算指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支出预算包括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城乡社区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76.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保障机关正常运行的人员经费、公用经费。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1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机关事业单位基本养老保险缴费支出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8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元，主要用于单位医疗缴费支出；</w:t>
      </w:r>
      <w:r>
        <w:rPr>
          <w:rFonts w:ascii="仿宋_GB2312;仿宋" w:hAnsi="仿宋_GB2312;仿宋" w:cs="宋体" w:eastAsia="仿宋_GB2312;仿宋"/>
          <w:sz w:val="32"/>
          <w:szCs w:val="32"/>
        </w:rPr>
        <w:t>住房保障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3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</w:t>
      </w:r>
      <w:r>
        <w:rPr>
          <w:rFonts w:ascii="仿宋_GB2312;仿宋" w:hAnsi="仿宋_GB2312;仿宋" w:cs="宋体" w:eastAsia="仿宋_GB2312;仿宋"/>
          <w:sz w:val="32"/>
          <w:szCs w:val="32"/>
        </w:rPr>
        <w:t>用于职工住房公积金缴费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</w:t>
      </w:r>
      <w:r>
        <w:rPr>
          <w:rFonts w:ascii="楷体_GB2312;楷体" w:hAnsi="楷体_GB2312;楷体" w:cs="宋体" w:eastAsia="楷体_GB2312;楷体"/>
          <w:b/>
          <w:kern w:val="0"/>
          <w:sz w:val="32"/>
          <w:szCs w:val="32"/>
          <w:lang w:eastAsia="zh-CN"/>
        </w:rPr>
        <w:t>共</w:t>
      </w: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预算当年拨款规模变化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住房和城乡建设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8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.0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。主要原因是预算支出中不包括采暖费、年终一次性奖金及年终考核优秀奖。 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71.37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.27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卫生健康支出支出</w:t>
      </w:r>
      <w:r>
        <w:rPr>
          <w:rFonts w:eastAsia="仿宋_GB2312;仿宋" w:ascii="仿宋_GB2312;仿宋" w:hAnsi="仿宋_GB2312;仿宋"/>
          <w:sz w:val="32"/>
          <w:szCs w:val="32"/>
        </w:rPr>
        <w:t>58.6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.61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城乡社区支出</w:t>
      </w:r>
      <w:r>
        <w:rPr>
          <w:rFonts w:eastAsia="仿宋_GB2312;仿宋" w:ascii="仿宋_GB2312;仿宋" w:hAnsi="仿宋_GB2312;仿宋"/>
          <w:sz w:val="32"/>
          <w:szCs w:val="32"/>
        </w:rPr>
        <w:t>576.8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4.91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住房保障支出</w:t>
      </w:r>
      <w:r>
        <w:rPr>
          <w:rFonts w:eastAsia="仿宋_GB2312;仿宋" w:ascii="仿宋_GB2312;仿宋" w:hAnsi="仿宋_GB2312;仿宋"/>
          <w:sz w:val="32"/>
          <w:szCs w:val="32"/>
        </w:rPr>
        <w:t>63.2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8.21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一般公共预算当年拨款具体使用情况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（</w:t>
      </w:r>
      <w:r>
        <w:rPr>
          <w:rFonts w:eastAsia="仿宋_GB2312;仿宋" w:cs="宋体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cs="宋体" w:eastAsia="仿宋_GB2312;仿宋"/>
          <w:sz w:val="32"/>
          <w:szCs w:val="32"/>
        </w:rPr>
        <w:t>类）行政事业单位离退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机关事业单位基本养老保险缴费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1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0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人员增加，社保缴费基数上调，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相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卫生健康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行政事业单位医疗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行政单位医疗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8.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.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8.3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人员工资增加，社保缴费基数上调，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相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卫生健康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行政事业单位医疗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公务员医疗补助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4.1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社保缴费比例下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城乡社区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城乡社区管理事务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行政运行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1.8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2.6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54.5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今年与去年的账目科目有所变动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的工资津贴新增款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201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内反应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03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中反应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0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城乡社区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城乡社区管理事务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其他城乡社区管理事务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4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1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.8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造价站、质监站合并到住建局核算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0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住房保障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住房改革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住房公积金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7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0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质监站和造价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和并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住房公积金经费增加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住房和城乡建设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70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04.9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基本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25.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机关事业单位基本养老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1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职工基本医疗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8.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员医疗补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社会保障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公积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3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工资福利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2.6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生活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4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奖励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4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对个人和家庭的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.0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5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电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邮电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8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取暖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.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差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工会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用车运行维护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0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未安排项目支出预算，因此没有使用项目支出预算拨款安排的支出，项目支出预算支出情况表为空表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黑体"/>
          <w:b/>
          <w:b/>
          <w:bCs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八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住房和城乡建设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0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0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今年与上年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今年与上年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本年人员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人员费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阜康市住房和城乡建设局</w:t>
      </w:r>
      <w:r>
        <w:rPr>
          <w:rFonts w:ascii="黑体" w:hAnsi="黑体" w:cs="宋体" w:eastAsia="黑体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住房和住房建设局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住房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城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设局本级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.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.8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造价站、质监站人员并入增加运行费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政府采购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阜康市住房和城乡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cs="仿宋_GB2312;仿宋" w:eastAsia="仿宋_GB2312;仿宋"/>
          <w:sz w:val="32"/>
        </w:rPr>
        <w:t>年度本部门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底，阜康市住房和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乡建设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用使用国有资产总体情况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房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.9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.9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2.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4.2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未安排购置车辆经费，安排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24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，本年度实行绩效管理的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阜康市住房和城乡建设局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start="3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;仿宋" w:hAnsi="仿宋_GB2312;仿宋" w:eastAsia="仿宋_GB2312;仿宋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阜康市住房和城乡建设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1">
    <w:name w:val="f1"/>
    <w:basedOn w:val="Normal"/>
    <w:qFormat/>
    <w:pPr>
      <w:widowControl/>
      <w:spacing w:before="100" w:after="10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A凤颜国际-张倩</cp:lastModifiedBy>
  <dcterms:modified xsi:type="dcterms:W3CDTF">2021-07-05T10:22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968E551244583BA9A9CBE94877CEE</vt:lpwstr>
  </property>
  <property fmtid="{D5CDD505-2E9C-101B-9397-08002B2CF9AE}" pid="3" name="KSOProductBuildVer">
    <vt:lpwstr>2052-11.1.0.10578</vt:lpwstr>
  </property>
</Properties>
</file>