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00" w:after="10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昌吉州阜康市质量与计量检测所部门</w:t>
      </w: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  <w:t>2020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eastAsia="方正小标宋_GBK;微软雅黑" w:cs="宋体"/>
          <w:b/>
          <w:b/>
          <w:kern w:val="0"/>
          <w:sz w:val="44"/>
          <w:szCs w:val="44"/>
        </w:rPr>
      </w:pPr>
      <w:r>
        <w:rPr>
          <w:rFonts w:eastAsia="方正小标宋_GBK;微软雅黑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3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第一部分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阜康市质量与计量检测所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3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第二部分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  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第三部分  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关于阜康市质量与计量检测所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关于阜康市质量与计量检测所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关于阜康市质量与计量检测所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四、关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质量与计量检测所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、关于阜康市质量与计量检测所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六、关于阜康市质量与计量检测所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关于阜康市质量与计量检测所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八、关于阜康市质量与计量检测所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九、关于阜康市质量与计量检测所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阜康市质量与计量检测所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质量与计量检测所工作职责：为量值准确和保证产品质量提供测试检定和检验保障。业务范围：工作计量器具强制检定；定量包装商品监督、委托检验；授权范围产品质量监督检验；产品质量仲裁检验和委托检验（相关的社会服务）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质量与计量检测所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单位无下属预算单位，下设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个科室，分别是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计量室、化验室。</w:t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质量与计量检测所单位编制数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实有人数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其中：在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；退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；离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：阜康市质量与计量检测所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>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收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支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0.3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0.0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0.3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.3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.0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.9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小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0.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收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入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总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0.3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支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出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0.3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br w:type="page"/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填报部门：阜康市质量与计量检测所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>单位：万元</w:t>
      </w:r>
    </w:p>
    <w:tbl>
      <w:tblPr>
        <w:tblW w:w="965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5"/>
        <w:gridCol w:w="426"/>
        <w:gridCol w:w="1845"/>
        <w:gridCol w:w="942"/>
        <w:gridCol w:w="900"/>
        <w:gridCol w:w="720"/>
        <w:gridCol w:w="720"/>
        <w:gridCol w:w="540"/>
        <w:gridCol w:w="540"/>
        <w:gridCol w:w="540"/>
        <w:gridCol w:w="678"/>
        <w:gridCol w:w="678"/>
      </w:tblGrid>
      <w:tr>
        <w:trPr>
          <w:trHeight w:val="510" w:hRule="atLeas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总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0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38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50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事业运行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8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80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5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机关事业单位基本养老保险缴费支出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.37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.37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10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2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9.08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9.08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10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3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.93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.93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2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2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住房公积金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8.99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8.99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10.37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10.37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：阜康市质量与计量检测所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>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3"/>
        <w:gridCol w:w="617"/>
        <w:gridCol w:w="2017"/>
        <w:gridCol w:w="1855"/>
        <w:gridCol w:w="1856"/>
        <w:gridCol w:w="1904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事业运行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80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80.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机关事业单位基本养老保险缴费支出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.3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.3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9.0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9.0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.9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.9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住房公积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8.9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8.9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10.3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10.3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：阜康市质量与计量检测所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>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80"/>
        <w:gridCol w:w="1418"/>
        <w:gridCol w:w="1275"/>
        <w:gridCol w:w="132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功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能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分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10.3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10.3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.3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.3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.0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.0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.9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.9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收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入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总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0.3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支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出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总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0.3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0.3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98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阜康市质量与计量检测所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0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38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50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事业运行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80.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5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机关事业单位基本养老保险缴费支出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.3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10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2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9.0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9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10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3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.9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2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2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住房公积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8.9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8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10.3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10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2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阜康市质量与计量检测所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基本工资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61.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61.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机关事业单位基本养老保险缴费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.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职工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9.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9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9" w:leader="none"/>
                <w:tab w:val="right" w:pos="881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.9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.93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.4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8.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8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.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.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.9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.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.2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电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.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.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邮电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.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.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差旅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.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.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.6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.6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奖励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.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其他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.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0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10.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3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7.0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102"/>
        <w:gridCol w:w="467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阜康市质量与计量检测所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备注：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  <w:t>2020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年无项目支出预算安排，此表为空表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单位：阜康市质量与计量检测所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.0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单位：阜康市质量与计量检测所              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备注：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  <w:t>2020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年无政府性基金预算支出预算安排，此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阜康市质量与计量检测所部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照全口径预算的原则，阜康市质量与计量检测所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0.3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预算包括：一般公共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0.3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政府性基金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支出预算包括：一般公共服务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0.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社会保障和就业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.3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卫生健康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.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住房保障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.9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阜康市质量与计量检测所部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质量与计量检测所部门收入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0.3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般公共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0.3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.1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单位养老保险缴费比例由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下调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6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致使养老保险金金额大幅度减少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政府性基金预算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我单位本年未作政府性基金预算安排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阜康市质量与计量检测所部门单位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质量与计量检测所部门单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支出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0.3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0.3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.1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单位养老保险缴费比例由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下调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6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致使养老保险金金额大幅度减少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本年无项目支出。</w:t>
      </w:r>
    </w:p>
    <w:p>
      <w:pPr>
        <w:pStyle w:val="Normal"/>
        <w:spacing w:lineRule="exact" w:line="560"/>
        <w:ind w:firstLine="619"/>
        <w:rPr>
          <w:rFonts w:ascii="仿宋_GB2312;仿宋" w:hAnsi="仿宋_GB2312;仿宋" w:eastAsia="仿宋_GB2312;仿宋" w:cs="宋体"/>
          <w:b/>
          <w:b/>
          <w:spacing w:val="-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pacing w:val="-6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阜康市质量与计量检测所部门</w:t>
      </w:r>
      <w:r>
        <w:rPr>
          <w:rFonts w:eastAsia="黑体" w:cs="宋体" w:ascii="黑体" w:hAnsi="黑体"/>
          <w:bCs/>
          <w:kern w:val="0"/>
          <w:sz w:val="32"/>
          <w:szCs w:val="32"/>
        </w:rPr>
        <w:t>2020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财政拨款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0.3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;仿宋" w:hAnsi="仿宋_GB2312;仿宋" w:eastAsia="仿宋_GB2312;仿宋" w:cs="宋体"/>
          <w:b/>
          <w:b/>
          <w:spacing w:val="-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支出预算包括：一般公共服务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0.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用于保障机关正常运行的人员经费、公用经费。社会保障和就业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.3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用于养老保险缴费。卫生健康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.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，主要用于医疗保险、公务员医疗补助、个人职业年金等社会保障缴费。住房保障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.9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用于职工住房公积金缴费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阜康市质量与计量检测所部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</w:t>
      </w:r>
      <w:r>
        <w:rPr>
          <w:rFonts w:ascii="楷体_GB2312;楷体" w:hAnsi="楷体_GB2312;楷体" w:cs="宋体" w:eastAsia="楷体_GB2312;楷体"/>
          <w:b/>
          <w:kern w:val="0"/>
          <w:sz w:val="32"/>
          <w:szCs w:val="32"/>
          <w:lang w:eastAsia="zh-CN"/>
        </w:rPr>
        <w:t>共</w:t>
      </w: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预算当年拨款规模变化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质量与计量检测所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拨款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0.3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执行数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5.8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9.33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主要原因是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单位养老保险缴费比例由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下调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6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致使养老保险金金额大幅度减少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一般公共服务（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ascii="仿宋_GB2312;仿宋" w:hAnsi="仿宋_GB2312;仿宋" w:eastAsia="仿宋_GB2312;仿宋"/>
          <w:sz w:val="32"/>
          <w:szCs w:val="32"/>
        </w:rPr>
        <w:t>类）</w:t>
      </w:r>
      <w:r>
        <w:rPr>
          <w:rFonts w:eastAsia="仿宋_GB2312;仿宋" w:ascii="仿宋_GB2312;仿宋" w:hAnsi="仿宋_GB2312;仿宋"/>
          <w:sz w:val="32"/>
          <w:szCs w:val="32"/>
        </w:rPr>
        <w:t>80.00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72.48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left="798" w:hanging="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社会保障和就业支出（</w:t>
      </w:r>
      <w:r>
        <w:rPr>
          <w:rFonts w:eastAsia="仿宋_GB2312;仿宋" w:ascii="仿宋_GB2312;仿宋" w:hAnsi="仿宋_GB2312;仿宋"/>
          <w:sz w:val="32"/>
          <w:szCs w:val="32"/>
        </w:rPr>
        <w:t>208</w:t>
      </w:r>
      <w:r>
        <w:rPr>
          <w:rFonts w:ascii="仿宋_GB2312;仿宋" w:hAnsi="仿宋_GB2312;仿宋" w:eastAsia="仿宋_GB2312;仿宋"/>
          <w:sz w:val="32"/>
          <w:szCs w:val="32"/>
        </w:rPr>
        <w:t>类）</w:t>
      </w:r>
      <w:r>
        <w:rPr>
          <w:rFonts w:eastAsia="仿宋_GB2312;仿宋" w:ascii="仿宋_GB2312;仿宋" w:hAnsi="仿宋_GB2312;仿宋"/>
          <w:sz w:val="32"/>
          <w:szCs w:val="32"/>
        </w:rPr>
        <w:t>10.37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9.40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left="798" w:hanging="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卫生健康支出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10</w:t>
      </w:r>
      <w:r>
        <w:rPr>
          <w:rFonts w:ascii="仿宋_GB2312;仿宋" w:hAnsi="仿宋_GB2312;仿宋" w:eastAsia="仿宋_GB2312;仿宋"/>
          <w:sz w:val="32"/>
          <w:szCs w:val="32"/>
        </w:rPr>
        <w:t>类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.01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9.98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住房保障支出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21</w:t>
      </w:r>
      <w:r>
        <w:rPr>
          <w:rFonts w:ascii="仿宋_GB2312;仿宋" w:hAnsi="仿宋_GB2312;仿宋" w:eastAsia="仿宋_GB2312;仿宋"/>
          <w:sz w:val="32"/>
          <w:szCs w:val="32"/>
        </w:rPr>
        <w:t>类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.9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</w:rPr>
        <w:t>8.14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highlight w:val="red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服务支出（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ascii="仿宋_GB2312;仿宋" w:hAnsi="仿宋_GB2312;仿宋" w:cs="宋体" w:eastAsia="仿宋_GB2312;仿宋"/>
          <w:sz w:val="32"/>
          <w:szCs w:val="32"/>
        </w:rPr>
        <w:t>类）市场监督管理事务（</w:t>
      </w:r>
      <w:r>
        <w:rPr>
          <w:rFonts w:eastAsia="仿宋_GB2312;仿宋" w:cs="宋体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宋体" w:eastAsia="仿宋_GB2312;仿宋"/>
          <w:sz w:val="32"/>
          <w:szCs w:val="32"/>
        </w:rPr>
        <w:t>款）事业运行（</w:t>
      </w:r>
      <w:r>
        <w:rPr>
          <w:rFonts w:eastAsia="仿宋_GB2312;仿宋" w:cs="宋体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sz w:val="32"/>
          <w:szCs w:val="32"/>
        </w:rPr>
        <w:t>项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: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0.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执行数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4.6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0.23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增加退休人员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年初未下达绩效奖金预算，人员经费减少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highlight w:val="yellow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</w:rPr>
        <w:t>社会保障和就业支出（</w:t>
      </w:r>
      <w:r>
        <w:rPr>
          <w:rFonts w:eastAsia="仿宋_GB2312;仿宋" w:cs="宋体" w:ascii="仿宋_GB2312;仿宋" w:hAnsi="仿宋_GB2312;仿宋"/>
          <w:sz w:val="32"/>
          <w:szCs w:val="32"/>
        </w:rPr>
        <w:t>208</w:t>
      </w:r>
      <w:r>
        <w:rPr>
          <w:rFonts w:ascii="仿宋_GB2312;仿宋" w:hAnsi="仿宋_GB2312;仿宋" w:cs="宋体" w:eastAsia="仿宋_GB2312;仿宋"/>
          <w:sz w:val="32"/>
          <w:szCs w:val="32"/>
        </w:rPr>
        <w:t>类）行政事业单位离退休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款）机关事业单位基本养老保险缴费支出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）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.3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执行数</w:t>
      </w:r>
      <w:r>
        <w:rPr>
          <w:rFonts w:ascii="仿宋" w:hAnsi="仿宋" w:cs="仿宋" w:eastAsia="仿宋"/>
          <w:sz w:val="32"/>
          <w:szCs w:val="32"/>
        </w:rPr>
        <w:t>减少</w:t>
      </w:r>
      <w:r>
        <w:rPr>
          <w:rFonts w:eastAsia="仿宋" w:cs="仿宋" w:ascii="仿宋" w:hAnsi="仿宋"/>
          <w:sz w:val="32"/>
          <w:szCs w:val="32"/>
        </w:rPr>
        <w:t>2.29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下降</w:t>
      </w:r>
      <w:r>
        <w:rPr>
          <w:rFonts w:eastAsia="仿宋" w:cs="仿宋" w:ascii="仿宋" w:hAnsi="仿宋"/>
          <w:sz w:val="32"/>
          <w:szCs w:val="32"/>
        </w:rPr>
        <w:t>18.09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新增退休人员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停止缴纳养老保险；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机关事业单位基本养老保险缴费比例进行了下调。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卫生健康支出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类）行政事业单位医疗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款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事业单位医疗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）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.0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执行数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6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.1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人员增资幅度较大；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调入人员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</w:rPr>
        <w:t>卫生健康支出（</w:t>
      </w:r>
      <w:r>
        <w:rPr>
          <w:rFonts w:eastAsia="仿宋_GB2312;仿宋" w:cs="宋体" w:ascii="仿宋_GB2312;仿宋" w:hAnsi="仿宋_GB2312;仿宋"/>
          <w:sz w:val="32"/>
          <w:szCs w:val="32"/>
        </w:rPr>
        <w:t>210</w:t>
      </w:r>
      <w:r>
        <w:rPr>
          <w:rFonts w:ascii="仿宋_GB2312;仿宋" w:hAnsi="仿宋_GB2312;仿宋" w:cs="宋体" w:eastAsia="仿宋_GB2312;仿宋"/>
          <w:sz w:val="32"/>
          <w:szCs w:val="32"/>
        </w:rPr>
        <w:t>类）行政事业单位医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款）公务员医疗补助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）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9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执行数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7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47.84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公务员医疗补助缴费比例由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下调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住房保障支出（</w:t>
      </w:r>
      <w:r>
        <w:rPr>
          <w:rFonts w:eastAsia="仿宋_GB2312;仿宋" w:cs="宋体" w:ascii="仿宋_GB2312;仿宋" w:hAnsi="仿宋_GB2312;仿宋"/>
          <w:sz w:val="32"/>
          <w:szCs w:val="32"/>
        </w:rPr>
        <w:t>221</w:t>
      </w:r>
      <w:r>
        <w:rPr>
          <w:rFonts w:ascii="仿宋_GB2312;仿宋" w:hAnsi="仿宋_GB2312;仿宋" w:cs="宋体" w:eastAsia="仿宋_GB2312;仿宋"/>
          <w:sz w:val="32"/>
          <w:szCs w:val="32"/>
        </w:rPr>
        <w:t>类）住房改革支出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款）住房公积金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.9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执行数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8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.82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退休人员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住房公积金减少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阜康市质量与计量检测所部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质量与计量检测所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0.3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员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3.3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基本工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1.8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机关事业单位基本养老保险缴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.3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职工基本医疗保险缴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.0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公务员医疗补助缴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9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其他社会保障缴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4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住房公积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.9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其他工资福利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.0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奖励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5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其他对个人和家庭的补助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1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用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.0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办公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9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水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2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电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邮电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差旅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工会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6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公务用车运行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阜康市质量与计量检测所部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项目支出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未安排项目支出预算，因此没有使用项目支出预算拨款安排的支出，项目支出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阜康市质量与计量检测所部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质量与计量检测所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拨款预算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用车购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用车运行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接待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拨款预算比上年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因公出国（境）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本年未安排此项预算；公务用车购置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本年未安排此项预算；公务用车运行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；与上年预算持平。公务接待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本年未安排此项预算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阜康市质量与计量检测所部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质量与计量检测所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阜康市质量与计量检测所本级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家事业单位的机关运行经费财政拨款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.0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预算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29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主要原因是工会经费预算增加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阜康市质量与计量检测所采购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政府采购工程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政府采购服务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</w:rPr>
        <w:t>2020</w:t>
      </w:r>
      <w:r>
        <w:rPr>
          <w:rFonts w:ascii="仿宋_GB2312;仿宋" w:hAnsi="仿宋_GB2312;仿宋" w:cs="仿宋_GB2312;仿宋" w:eastAsia="仿宋_GB2312;仿宋"/>
          <w:sz w:val="32"/>
        </w:rPr>
        <w:t>年度本部门面向中小企业预留政府采购项目预算金额</w:t>
      </w:r>
      <w:r>
        <w:rPr>
          <w:rFonts w:eastAsia="仿宋_GB2312;仿宋" w:cs="仿宋_GB2312;仿宋" w:ascii="仿宋_GB2312;仿宋" w:hAnsi="仿宋_GB2312;仿宋"/>
          <w:sz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，其中：面向小微企业预留政府采购项目预算金额</w:t>
      </w:r>
      <w:r>
        <w:rPr>
          <w:rFonts w:eastAsia="仿宋_GB2312;仿宋" w:cs="仿宋_GB2312;仿宋" w:ascii="仿宋_GB2312;仿宋" w:hAnsi="仿宋_GB2312;仿宋"/>
          <w:sz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底，阜康市质量与计</w:t>
      </w:r>
      <w:r>
        <w:rPr>
          <w:rFonts w:ascii="仿宋_GB2312;仿宋" w:hAnsi="仿宋_GB2312;仿宋" w:cs="Times New Roman" w:eastAsia="仿宋_GB2312;仿宋"/>
          <w:sz w:val="32"/>
        </w:rPr>
        <w:t>量检测所占用使用国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有资产总体情况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房屋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平方米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车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.4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其中：一般公务用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执法执勤用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其他车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.4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办公家具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4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其他资产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55.3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台（套），单位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未安排购置车辆经费，安排购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台（套），单位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24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，本年度实行绩效管理的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涉及预算金额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具体情况见下表（按项目分别填报）：</w:t>
      </w:r>
    </w:p>
    <w:tbl>
      <w:tblPr>
        <w:tblW w:w="13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阜康市质量与计量检测所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XXXXX</w:t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start="3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20"/>
        <w:ind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本单位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无其他需说明的事项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;仿宋" w:hAnsi="仿宋_GB2312;仿宋" w:eastAsia="仿宋_GB2312;仿宋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;仿宋" w:hAnsi="仿宋_GB2312;仿宋" w:eastAsia="仿宋_GB2312;仿宋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;仿宋" w:hAnsi="仿宋_GB2312;仿宋" w:eastAsia="仿宋_GB2312;仿宋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;仿宋" w:hAnsi="仿宋_GB2312;仿宋" w:eastAsia="仿宋_GB2312;仿宋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质量与计量检测所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仿宋_GB2312;仿宋" w:cs="Times New Roman"/>
      <w:sz w:val="32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;仿宋"/>
      <w:sz w:val="32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31">
    <w:name w:val="普通(网站)3"/>
    <w:basedOn w:val="Normal"/>
    <w:qFormat/>
    <w:pPr/>
    <w:rPr>
      <w:rFonts w:ascii="Calibri" w:hAnsi="Calibri" w:cs="黑体"/>
      <w:sz w:val="24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F1">
    <w:name w:val="f1"/>
    <w:basedOn w:val="Normal"/>
    <w:qFormat/>
    <w:pPr>
      <w:widowControl/>
      <w:spacing w:before="100" w:after="10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3:00Z</dcterms:created>
  <dc:creator>闫超</dc:creator>
  <dc:description/>
  <dc:language>en-US</dc:language>
  <cp:lastModifiedBy>A凤颜国际-张倩</cp:lastModifiedBy>
  <dcterms:modified xsi:type="dcterms:W3CDTF">2021-07-05T10:15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F994AFE92A4D8A84FB119092549315</vt:lpwstr>
  </property>
  <property fmtid="{D5CDD505-2E9C-101B-9397-08002B2CF9AE}" pid="3" name="KSOProductBuildVer">
    <vt:lpwstr>2052-11.1.0.10578</vt:lpwstr>
  </property>
</Properties>
</file>