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新疆维吾尔自治区阜康市第四中学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  <w:t>2019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;微软雅黑" w:cs="宋体"/>
          <w:b/>
          <w:b/>
          <w:kern w:val="0"/>
          <w:sz w:val="44"/>
          <w:szCs w:val="44"/>
        </w:rPr>
      </w:pPr>
      <w:r>
        <w:rPr>
          <w:rFonts w:eastAsia="方正小标宋_GBK;微软雅黑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00"/>
        <w:jc w:val="center"/>
        <w:outlineLvl w:val="1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一部分  阜康市第四中学概况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主要职能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机构设置及人员情况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二部分  阜康市第四中学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三部分  阜康市第四中学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八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九、关于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00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b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阜康市第四中学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职能：实施中小学义务教育，促进基础教育发展，初中学历教育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阜康市第四中学无下属预算单位，下设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科室，分别是：内学办、工会办、教务处、教务处、德育处、总务处、安全办、党建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阜康市第四中学编制数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9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人，实有人数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其中：在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5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； 退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；离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  阜康市第四中学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医疗卫生与计划生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小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计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745.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报部门： 阜康市第四中学                                 单位：万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初中教育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4.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4.2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2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03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小学教育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3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3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5.5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5.5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：  阜康市第四中学       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初中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4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4.2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小学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3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34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45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45.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编制部门：阜康市第四中学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5.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45.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 xml:space="preserve">210 </w:t>
            </w: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医疗卫生与计划生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5"/>
              </w:rPr>
              <w:t>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5"/>
                <w:szCs w:val="15"/>
              </w:rPr>
              <w:t xml:space="preserve">23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5"/>
                <w:szCs w:val="15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45.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阜康市第四中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初中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4.2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744.20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3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5.5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六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阜康市第四中学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48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48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4.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4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2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42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97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97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9.6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89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9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9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3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3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42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42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15.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1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.2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5.2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其他交通费用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9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其他对个人和家庭的补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0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3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33.9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5.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04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.2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七：</w:t>
      </w:r>
    </w:p>
    <w:tbl>
      <w:tblPr>
        <w:tblW w:w="946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16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：阜康市第四中学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阜康市第四中学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19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未安排项目资金预算，因此没有此项目资金支出，项目支出情况表为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单位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阜康市第四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备注：学校公务用车，没有因公出国（境）情况，没有公务接待情况。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 xml:space="preserve">编制单位：  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阜康市第四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atLeast" w:line="375"/>
        <w:ind w:firstLine="480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阜康市第四中学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  <w:t>2019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32"/>
        </w:rPr>
        <w:t>年未安排政府性基金预算，因此没有使用政府性基金预算拨款安排的支出，政府性基金预算支出情况表为空表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三部分  阜康市第四中学</w:t>
      </w:r>
      <w:r>
        <w:rPr>
          <w:rFonts w:eastAsia="黑体" w:cs="黑体" w:ascii="黑体" w:hAnsi="黑体"/>
          <w:kern w:val="0"/>
          <w:sz w:val="32"/>
          <w:szCs w:val="32"/>
        </w:rPr>
        <w:t>2019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1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主要原因是人员工资增长，社保金额增加；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支出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1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是人员工资增长，社保金额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项目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年初未安排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阜康市第四中学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9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财政拨款收支总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一般公共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其中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020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初中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4.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02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小学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3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642.8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8.48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：人员工资和社保金额发生变动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年内追加了内初班专项经费，包括</w:t>
      </w:r>
      <w:r>
        <w:rPr>
          <w:rFonts w:ascii="仿宋_GB2312;仿宋" w:hAnsi="仿宋_GB2312;仿宋" w:eastAsia="仿宋_GB2312;仿宋"/>
          <w:sz w:val="32"/>
          <w:szCs w:val="32"/>
        </w:rPr>
        <w:t>学生经常性经费、教职工专项补助、学生营养餐、学生浴室新建工程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4.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9.92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3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0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普通教育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初中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0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4.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执行数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87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6.14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人员工资和社保金额发</w:t>
      </w:r>
      <w:bookmarkStart w:id="0" w:name="_GoBack"/>
      <w:bookmarkEnd w:id="0"/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生变动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年内追加了内初班专项经费，包括</w:t>
      </w:r>
      <w:r>
        <w:rPr>
          <w:rFonts w:ascii="仿宋_GB2312;仿宋" w:hAnsi="仿宋_GB2312;仿宋" w:eastAsia="仿宋_GB2312;仿宋"/>
          <w:sz w:val="32"/>
          <w:szCs w:val="32"/>
        </w:rPr>
        <w:t>学生经常性经费、教职工专项补助、学生营养餐、学生浴室新建工程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）普通教育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小学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3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执行数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3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商品和服务支出，办公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45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04.2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机关事业单位基本养老保险缴费、职工基本医疗保险缴费、公务员医疗补助缴费、其他社会保障缴费、住房公积金、其他工资福利支出、退休费、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办公费、印刷费、手续费、水费、电费、邮电费、取暖费、物业管理费、差旅费、维修（护）费、租赁费、培训费、公务接待费、劳务费、工会经费、福利费、其他交通费用、税金及附加费用、其他商品和服务支出、办公设备购置、专用设备购置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七、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本单位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公务用车购置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公务用车运行费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“三公”经费财政拨款预算比上年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严格执行中央八项规定和自治区十项规定，压减因公出国（境）费；公务用车购置费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未安排预算；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严格执行中央八项规定和自治区十项规定，压减公务用车运行费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原因是我单位严格执行中央八项规定和自治区十项规定，压减公务接待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阜康市第四中学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，阜康市第四中学本级及下属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行政单位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参公管理事业单位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家事业单位的机关运行经费财政拨款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1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870.58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我单位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批复中公用经费是按照分批次下拨的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批复中公用经费是全年一次性下拨的。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</w:t>
      </w: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，阜康市第四中学政府采购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万元，政府采购工程预算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本部门面向中小企业预留政府采购项目预算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面向小微企业预留政府采购项目预算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至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底，阜康市第四中学及下属各预算单位占用使用国有资产总体情况为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房屋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807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289.6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车辆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其他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办公家具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14.1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730.5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未安排购置车辆经费，安排购置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年度，本年度实行绩效管理的项目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阜康市第四中学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570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2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60"/>
        <w:ind w:firstLine="630"/>
        <w:jc w:val="left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无需说明的事项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阜康市第四中学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2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6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7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8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页码1"/>
    <w:basedOn w:val="Style14"/>
    <w:qFormat/>
    <w:rPr/>
  </w:style>
  <w:style w:type="character" w:styleId="3Char">
    <w:name w:val="正文文本缩进 3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CharCharChar">
    <w:name w:val="批注框文本 Char Char Char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CharChar">
    <w:name w:val="批注框文本 Char Char"/>
    <w:basedOn w:val="Normal"/>
    <w:qFormat/>
    <w:pPr/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2">
    <w:name w:val="普通(网站)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1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;仿宋"/>
      <w:kern w:val="0"/>
      <w:sz w:val="32"/>
    </w:rPr>
  </w:style>
  <w:style w:type="paragraph" w:styleId="3">
    <w:name w:val="普通(网站)3"/>
    <w:basedOn w:val="Normal"/>
    <w:qFormat/>
    <w:pPr/>
    <w:rPr>
      <w:rFonts w:ascii="Calibri" w:hAnsi="Calibri" w:cs="黑体"/>
      <w:sz w:val="24"/>
    </w:rPr>
  </w:style>
  <w:style w:type="paragraph" w:styleId="111">
    <w:name w:val="普通(网站)11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56:00Z</dcterms:created>
  <dc:creator>王怡</dc:creator>
  <dc:description/>
  <dc:language>en-US</dc:language>
  <cp:lastModifiedBy>Administrator</cp:lastModifiedBy>
  <dcterms:modified xsi:type="dcterms:W3CDTF">2021-07-08T09:30:16Z</dcterms:modified>
  <cp:revision>8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052D09E1B420699800C0E2CCB6D8A</vt:lpwstr>
  </property>
  <property fmtid="{D5CDD505-2E9C-101B-9397-08002B2CF9AE}" pid="3" name="KSOProductBuildVer">
    <vt:lpwstr>2052-11.8.2.8555</vt:lpwstr>
  </property>
</Properties>
</file>